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590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ab/>
        <w:tab/>
        <w:tab/>
        <w:t>(Јелена Тимотијевић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404/22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8. </w:t>
      </w:r>
      <w:r>
        <w:rPr>
          <w:rFonts w:cs="Arial" w:ascii="Arial" w:hAnsi="Arial"/>
          <w:sz w:val="22"/>
          <w:szCs w:val="22"/>
          <w:lang w:val="sr-RS"/>
        </w:rPr>
        <w:t xml:space="preserve">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2.536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87 –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разделу 8, број апропријације 3</w:t>
      </w:r>
      <w:r>
        <w:rPr>
          <w:rFonts w:cs="Arial" w:ascii="Arial" w:hAnsi="Arial"/>
          <w:bCs/>
          <w:color w:val="000000"/>
          <w:sz w:val="22"/>
          <w:szCs w:val="22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вор - 01, у износу 172.536,00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слуга израде пројекта парцелације/препарцелације са пројектом геодетског обележавања и Елаборатом геодетских радова </w:t>
      </w:r>
      <w:r>
        <w:rPr>
          <w:rFonts w:cs="Arial" w:ascii="Arial" w:hAnsi="Arial"/>
          <w:bCs/>
          <w:sz w:val="22"/>
          <w:szCs w:val="22"/>
          <w:lang w:val="sr-RS"/>
        </w:rPr>
        <w:t>закључиће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Доношењем овог закључка ставља се ван снаге Закључак о давању сагласности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ова реализације за КП 4123/1, 4185/2, 4185/4 и дела 4121/1 КО КГ 3 локација Градска тржница број 404-404/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-V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27. маја 2022. годин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7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је</w:t>
      </w:r>
      <w:r>
        <w:rPr>
          <w:rFonts w:cs="Arial" w:ascii="Arial" w:hAnsi="Arial"/>
          <w:bCs/>
          <w:sz w:val="22"/>
          <w:szCs w:val="22"/>
        </w:rPr>
        <w:t xml:space="preserve"> давање сагласности Градској управи за развој и инвестиције за покретање поступка 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 и закључење угово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нацрт техничке спецификације (Пројектни задатак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 извор - 01, у износу 172.536,00 динара без ПДВ-а, односно 207.043,20 динара са ПДВ-ом (редни број у плану ЈН-87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-260/22 од 30. јуна 2022. годи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четири</w:t>
      </w:r>
      <w:r>
        <w:rPr>
          <w:rFonts w:cs="Arial" w:ascii="Arial" w:hAnsi="Arial"/>
          <w:bCs/>
          <w:sz w:val="22"/>
          <w:szCs w:val="22"/>
        </w:rPr>
        <w:t xml:space="preserve">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72.536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израде пројекта парцелације/препарцелације са пројектом геодетског обележавања и Елаборатом геодетских радова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>Поглављем 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ставља се ван снаге Закључак о давању сагласности Градској управи за развој и инвестиције за покретање поступка јавне набавке Израда Пројекта парцелације и препарцелације са пројектом геодетског обележавања и Елабората геодетских радова реализације за КП 4123/1, 4185/2, 4185/4 и дела 4121/1 КО КГ 3 локација Градска тржниц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број 404-404/22-V од 27. маја 2022. године.</w:t>
      </w:r>
      <w:r>
        <w:rPr>
          <w:rFonts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2240" w:h="15840"/>
      <w:pgMar w:left="1423" w:right="1423" w:gutter="0" w:header="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02:00Z</dcterms:created>
  <dc:creator>PC1</dc:creator>
  <dc:description/>
  <cp:keywords/>
  <dc:language>en-US</dc:language>
  <cp:lastModifiedBy>hhhggrreeww</cp:lastModifiedBy>
  <cp:lastPrinted>2022-07-08T12:33:00Z</cp:lastPrinted>
  <dcterms:modified xsi:type="dcterms:W3CDTF">2022-07-08T10:34:00Z</dcterms:modified>
  <cp:revision>33</cp:revision>
  <dc:subject/>
  <dc:title>ГРАД КРАГУЈЕВАЦ</dc:title>
</cp:coreProperties>
</file>